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普通高等学校高职高专（专科）专业目录</w:t>
      </w:r>
      <w:r>
        <w:rPr/>
        <w:t>(2012</w:t>
      </w:r>
      <w:r>
        <w:rPr/>
        <w:t>版</w:t>
      </w:r>
      <w:r>
        <w:rPr/>
        <w:t>)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2139"/>
        <w:gridCol w:w="1623"/>
        <w:gridCol w:w="2693"/>
      </w:tblGrid>
      <w:tr>
        <w:trPr>
          <w:trHeight w:val="480" w:hRule="atLeast"/>
        </w:trPr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高职专业代码后面 ： </w:t>
            </w:r>
            <w:r>
              <w:rPr>
                <w:rFonts w:cs="宋体;SimSun" w:ascii="宋体;SimSun" w:hAnsi="宋体;SimSun"/>
                <w:kern w:val="0"/>
                <w:sz w:val="24"/>
              </w:rPr>
              <w:t>K—</w:t>
            </w:r>
            <w:r>
              <w:rPr>
                <w:rFonts w:ascii="宋体;SimSun" w:hAnsi="宋体;SimSun" w:cs="宋体;SimSun"/>
                <w:kern w:val="0"/>
                <w:sz w:val="24"/>
              </w:rPr>
              <w:t>代表控制类专业  </w:t>
            </w:r>
            <w:r>
              <w:rPr>
                <w:rFonts w:cs="宋体;SimSun" w:ascii="宋体;SimSun" w:hAnsi="宋体;SimSun"/>
                <w:kern w:val="0"/>
                <w:sz w:val="24"/>
              </w:rPr>
              <w:t>S—</w:t>
            </w:r>
            <w:r>
              <w:rPr>
                <w:rFonts w:ascii="宋体;SimSun" w:hAnsi="宋体;SimSun" w:cs="宋体;SimSun"/>
                <w:kern w:val="0"/>
                <w:sz w:val="24"/>
              </w:rPr>
              <w:t>代表少数高校试点专业</w:t>
            </w:r>
          </w:p>
        </w:tc>
      </w:tr>
      <w:tr>
        <w:trPr>
          <w:trHeight w:val="285" w:hRule="atLeast"/>
        </w:trPr>
        <w:tc>
          <w:tcPr>
            <w:tcW w:w="83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代码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名称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代码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名称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农林牧渔大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文信息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1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农业技术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电子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物生产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1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线电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种子生产与经营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1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播电视网络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施农业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1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线电视工程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观光农业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1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电子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101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艺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1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智能产品开发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茶叶生产加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1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技术应用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草药栽培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1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响工程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草栽培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1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光源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物保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1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产品质量检测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植物检疫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2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行器电子装配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1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产品质量检测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2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技术应用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1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茶艺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2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媒体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1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绿色食品生产与经营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2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损检测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1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绿色食品生产与检测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2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息技术及产品营销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3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用植物栽培加工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2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表面组装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13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药用菌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2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嵌入式系统工程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1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林业技术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2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电路设计与工艺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2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业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3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晶显示与光电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2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9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通信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2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森林资源保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3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技术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2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野生植物资源开发与利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3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移动通信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2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野生动物保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903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通信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2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然保护区建设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3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程控交换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2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森林生态旅游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3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网络与设备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2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产化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3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系统运行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2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材加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3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星数字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2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森林采运工程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3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线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21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品花卉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3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纤通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21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森林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3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通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21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园林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35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工程设计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25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副新产品加工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35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信商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1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畜牧兽医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3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畜牧兽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环保、气象与安全大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3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畜牧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0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环保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3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饲料与动物营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1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监测与治理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3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种动物养殖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1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监测与评价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3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兽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1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环境保护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3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兽医医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1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源环境与城市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3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物防疫与检疫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1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检测与工程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3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兽药生产与营销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1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环境监测与保护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3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物医学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1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水净化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31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动物养殖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1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检测与控制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32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宠物养护与疫病防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1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工程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35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蚕桑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0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气象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35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物科学与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2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气科学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1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产养殖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2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气探测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4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产养殖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2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气象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4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生动植物保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2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雷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4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捕捞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0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安全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4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渔业综合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3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环保与安全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4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渔业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3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救援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4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族科学与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3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技术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1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农林管理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3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保卫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5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经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305S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技术与地球物理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5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村行政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0308S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应急救援辅助决策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5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乡镇企业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5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业经济信息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轻纺食品大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5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渔业资源与渔政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1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轻化工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5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技术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染整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5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林业信息工程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材料加工技术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55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都市林业资源与林政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浆造纸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059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村行政与经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香料香精工艺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交通运输大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面精饰工艺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2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路运输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15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皮革制品设计与工艺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1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运输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1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纺织服装类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1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等级公路维护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纺织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1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路政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针织技术与针织服装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1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运用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丝绸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1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安全与智能控制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1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交通运输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染织艺术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1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监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纺织品装饰艺术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1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路桥梁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型纺织机电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1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机械控制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纺织品检验与贸易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1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机械运用与维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纺织品设计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11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机械技术服务与营销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102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工艺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11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机械化施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1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与加工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11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工程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1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制版与工艺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11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路工程造价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1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用材料设计与应用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2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铁道运输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1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营销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2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速铁道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5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养护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2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化铁道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25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鞋类设计与工艺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2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道车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1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食品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2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道机车车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加工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2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道通信信号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营养与检测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2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道交通运营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贮运与营销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2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道运输经济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机械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2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铁道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生物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2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速动车组检修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畜特产品加工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21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速动车组驾驶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粮食工程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21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速铁路工程及维护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卫生检验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2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城市轨道运输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分析与检验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3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轨道交通车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1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加工及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3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轨道交通控制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1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检测及管理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3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轨道交通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1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酿酒技术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3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轨道交通运营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1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粮油储藏与检测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2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上运输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1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乳品工艺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4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海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1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酵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4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运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1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工艺与检测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4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航运业务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1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养与食品卫生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4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事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2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工艺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4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轮机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32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畜产品加工与检测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4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1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包装印刷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4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检验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4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装技术与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4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道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4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刷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4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机制造与维修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4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刷图文信息处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41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舾装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4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印刷设备及工艺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2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民航运输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4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与发行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航运输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4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轻工产品包装装潢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行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4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出版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中乘务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4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版面编辑与校对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服务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4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信息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航商务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41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版与电脑编辑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机电设备维修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041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丝网工艺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电子设备维修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航特种车辆维修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财经大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通信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2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财政金融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空中交通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1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航安全技术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税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1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油料管理和应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管理与实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1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机制造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金融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1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港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与证券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15K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电子电气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保险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16K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机维修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险实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17K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机控制设备与仪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保险实务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2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发动机装配与试车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产评估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2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航空中安全保卫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券投资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2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机机电设备维修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1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投资与理财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2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机结构修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1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券与期货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2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港安全检查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1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权交易与实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52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物流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1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用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2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港口运输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1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村合作金融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6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口业务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12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动车保险实务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6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口物流设备与自动控制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2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财务会计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6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装箱运输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2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6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口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2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务信息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6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关与国际货运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2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6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口与航运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202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电算化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6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口机械应用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2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与统计核算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6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口物流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2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计与审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2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管道运输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2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计实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7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道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2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统计实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7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道工程施工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贸易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7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道运输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3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2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3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信息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08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营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3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经济与贸易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3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贸易实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生化与药品大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3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商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3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生物技术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3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经纪与代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1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技术及应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2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市场营销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1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实验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4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营销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1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化工工艺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4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场开发与营销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1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生物技术及应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4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营销与策划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3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化工技术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4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药营销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2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化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4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商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2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机化工生产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4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告经营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2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聚物生产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2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商管理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2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纤生产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5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企业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2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细化学品生产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5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行政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2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化工生产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5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2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炼油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5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连锁经营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2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分析与检验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5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流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2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设备维修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506S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资源计划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2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涂装防护工艺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5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招商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21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工设备与机械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5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采购供应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221S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花炮生产与管理方向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055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222S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火工工艺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223S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烟花爆竹安全与质量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医药卫生大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3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制药技术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3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临床医学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3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化制药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1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医学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3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制药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1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腔医学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3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制药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1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学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3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制药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1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蒙医学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3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制剂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1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藏医学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3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物分析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1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维医学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3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食品药品管理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1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西医结合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4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食品药品监督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1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针灸推拿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4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品质量检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1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医骨伤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4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品经营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3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护理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4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保健品开发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2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护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04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监督与商检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2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助产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3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药学类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资源开发与测绘大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3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学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4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资源勘查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3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1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土资源调查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303S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维药学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1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区域地质调查及矿产普查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3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药鉴定与质量检测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1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煤田地质与勘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3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中药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1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气地质与勘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3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医学技术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1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文地质与勘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检验技术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1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矿产地质与勘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生物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1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铀矿地质与勘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影像技术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1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金属矿产地质与勘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眼视光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1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矿分析与鉴定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复治疗技术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1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玉石鉴定与加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口腔医学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11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玉石鉴定与营销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营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11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山资源开发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美容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11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珠宝鉴定与营销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呼吸治疗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4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地质工程与技术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生检验与检疫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2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山地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1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仪器维修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2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地质勘查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1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实验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2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文与工程地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1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动物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2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钻探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1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放射治疗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2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球物理勘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1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康复工程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2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球物理测井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41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临床工程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2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球化学勘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3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卫生管理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2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质灾害与防治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5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生监督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2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地质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5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卫生信息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210K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地震与工程勘察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5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卫生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21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质信息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05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文秘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25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岩土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4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矿业工程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旅游大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3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煤矿开采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管理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3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矿开采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1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3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金属矿开采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1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涉外旅游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3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体矿床露天开采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1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游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3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沙矿床开采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1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行社经营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3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井建设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1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景区开发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3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山机电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1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酒店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3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井通风与安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1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会展策划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3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井运输与提升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6401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文化旅游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3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工艺与设备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15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服务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311S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山安全技术与监察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16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休闲服务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4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石油与天然气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4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餐饮管理与服务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4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钻井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2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餐饮管理与服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4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气开采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2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烹饪工艺与营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4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气储运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0221S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餐工艺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4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气藏分析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4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油田化学应用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共事业大类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4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与天然气地质勘探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5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共事业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4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油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1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工作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4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瓦斯综合利用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1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区管理与服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41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宝玉石鉴定与营销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1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少年工作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4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矿物加工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1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福利事业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5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物加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1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关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5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矿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1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检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5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煤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1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民武装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5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煤炭深加工与利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1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涉外事务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5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煤质分析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1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妇女工作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5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矿机电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1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场馆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4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测绘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5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共管理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6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测量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2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事务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6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测量与监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2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政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6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测量与遥感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2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管理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6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地测量与卫星定位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2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力资源管理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6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理信息系统与地图制图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2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动与社会保障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6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籍测绘与土地管理信息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2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土资源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6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矿山测量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2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关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6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绘与地理信息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2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规划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6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绘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2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政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06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绘与地质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2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救助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11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饰设计与工艺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25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质量管理体系认证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与能源大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5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共服务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5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材料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3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政服务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1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属材料与热处理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3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老年服务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1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3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区康复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1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分子材料应用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3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咨询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1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合材料加工与应用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3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技成果中介服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1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3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中介服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1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饰材料及检测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3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殡仪技术与管理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1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无机非金属材料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03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戒毒康复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1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材料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1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磨料磨具制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文化教育大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5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能源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6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语言文化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2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能动力设备与应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2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热能应用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英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2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村能源与环境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日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2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冷与冷藏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俄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2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制冷与空调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德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2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热工控制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法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2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反应堆与加速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韩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2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节能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英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5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力技术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英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3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发电厂及电力系统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日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3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厂设备运行与维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1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日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3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厂热能动力装置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1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秘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3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火电厂集控运行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1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物鉴定与修复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3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型水电站及电力网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1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事业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3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用电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1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市场经营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3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网监控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1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书档案管理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3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系统继电保护与自动化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1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西班牙语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3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压输配电线路施工运行与维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2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阿拉伯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3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村电气化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2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意大利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31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厂化学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3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越南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31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输变电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3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泰国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031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客户服务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3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缅甸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土建大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3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柬埔寨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6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建筑设计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3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老挝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1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3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少数民族语言文化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1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装饰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3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法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1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古建筑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13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茶文化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1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室内设计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6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教育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1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艺术设计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文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1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园林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6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城镇规划与管理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2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镇规划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理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2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管理与监察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2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镇建设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6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土建施工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历史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3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理教育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3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下工程与隧道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3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术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3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检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1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6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建筑设备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1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想政治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4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备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1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等教育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4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热通风与空调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1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前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4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电气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1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教育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4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楼宇智能化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1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殊教育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4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设备安装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1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儿童康复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4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供热通风与卫生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1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群康复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41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电安装工程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1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文科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6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程管理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2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理科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5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工程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2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5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造价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2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心理学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5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经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2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5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监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2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少数民族语言文化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5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工程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2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法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5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质量监督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2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俄语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5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工程项目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2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6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市政工程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3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心理咨询与心理健康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6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政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4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6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燃气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4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传统体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6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给排水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4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6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工业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4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教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6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防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4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茶文化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6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水电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24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验管理与教学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6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房地产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6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育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7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地产经营与估价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3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竞技体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7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业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3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运动训练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07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业设施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3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社会体育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3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保健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利大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3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育服务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7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文与水资源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3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1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文与水资源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6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1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文自动化测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41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听力语言康复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1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信息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041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康复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1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政水资源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7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利工程与管理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艺术设计传媒大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2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工程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7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艺术设计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2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工程施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2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水电建筑工程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造型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2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灌溉与排水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视觉传达艺术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2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口航道与治河工程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脑艺术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2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务工程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物形象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2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市水利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潢艺术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2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水电工程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装饰艺术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2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务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雕塑艺术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2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工程监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珠宝首饰工艺及鉴定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21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水利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雕刻艺术与家具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21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工程造价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1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旅游工艺品设计与制作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21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工程实验与检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1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告设计与制作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7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水利水电设备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1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多媒体设计与制作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3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电站动力设备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1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艺术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3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电设备运行与维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1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瓷艺术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3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电排灌设备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1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告与会展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3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电站设备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1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木材加工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土保持与水环境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1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美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4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土保持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1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台艺术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04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环境监测与分析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2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商务形象传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2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钟表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制造大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2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画鉴定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8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机械设计制造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2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首饰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设计与制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12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皮具设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制造与自动化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7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表演艺术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控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表演艺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机与电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乐表演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玩具设计与制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舞蹈表演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具设计与制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表演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成型与控制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视表演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焊接技术及自动化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戏曲表演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设计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导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辅助设计与制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模特与礼仪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1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精密机械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器维修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1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器械制造与维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1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琴调律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1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焊接质量检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1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杂技表演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1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激光加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1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器维护服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1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行器制造工艺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21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琴伴奏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1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结构建造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7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广播影视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1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具设计与制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播电视技术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1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假肢与矫形器设计与制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摄像技术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1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质量管理与检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音像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2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内燃机制造与维修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视多媒体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2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药剂设备制造与维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视动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2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机械及其自动化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视广告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2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武器制造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持与播音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2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制造工艺及设备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采编与制作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2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械制造生产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视节目制作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2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特种加工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视制片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5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线电缆制造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1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与传播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5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锁具设计与工艺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1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传播与策划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5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器修造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1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传媒策划与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15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乐器制造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1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影视灯光艺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8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动化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1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传媒艺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2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电一体化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3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视摄像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2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自动化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3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摄影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2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产过程自动化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3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曲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2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力系统自动化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3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剪辑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2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控制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033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录音技术与艺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2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网络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安大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2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技术及应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8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安管理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2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化测试及质检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1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侦查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2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液压与气动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1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犯罪侦查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2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装自动化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1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保卫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8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机电设备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1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警卫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3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电设备维修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1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治安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3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控设备应用与维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1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3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生产设备应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1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警察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3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电子仪器与维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108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安全管理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3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学影像设备管理与维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10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网络安全监察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3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疗电子工程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110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防火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3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备安装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11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森林消防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3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治疗设备应用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11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边防检查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309K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导弹维修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11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边境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31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冶金设备应用与维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11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禁毒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31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设备应用与维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8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安指挥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31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物流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2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警察指挥与战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8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汽车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2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边防指挥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4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制造与装配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2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边防船艇指挥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4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检测与维修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2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边防通信指挥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4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电子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2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消防指挥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4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改装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206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谋业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4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技术服务与营销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207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抢险救援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4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整形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8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公安技术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4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运用与维修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3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事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408S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摩托车制造与维修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3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警犬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4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汽车营销与维修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3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艇动力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04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机械应用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3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艇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3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边防机要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子信息大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8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部队基础工作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9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计算机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4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队政治工作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应用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4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队财务会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网络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04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部队后勤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多媒体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系统维护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9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法律大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硬件与外设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9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法律实务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信息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1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司法助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系统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1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文秘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1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司法警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0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图形图像制作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1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事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1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漫设计与制作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1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书记官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1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网络与安全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106K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关国际法律条约与公约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1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站规划与开发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107K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查事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1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游戏软件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108K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法律事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1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据通信与网络系统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9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法律执行类</w:t>
            </w:r>
          </w:p>
        </w:tc>
      </w:tr>
      <w:tr>
        <w:trPr>
          <w:trHeight w:val="570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15K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航空计算机技术与应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2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事执行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1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开发与项目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202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事执行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1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告媒体开发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2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行政执行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1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维动画设计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204K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监狱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19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音乐制作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205K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教管理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20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测试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69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司法技术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12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嵌入式技术与应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3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事侦查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59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子信息类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301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司法鉴定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01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息工程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303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防范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02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电子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304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司法信息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03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测量技术与仪器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305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司法信息安全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04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仪器仪表与维修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306K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法制心理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05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设备与运行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307K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罪犯心理测量与矫正技术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06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声像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308K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司法会计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07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工艺与管理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0309K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毒品犯罪矫治</w:t>
            </w:r>
          </w:p>
        </w:tc>
      </w:tr>
      <w:tr>
        <w:trPr>
          <w:trHeight w:val="285" w:hRule="atLeast"/>
        </w:trPr>
        <w:tc>
          <w:tcPr>
            <w:tcW w:w="1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0208</w:t>
            </w:r>
          </w:p>
        </w:tc>
        <w:tc>
          <w:tcPr>
            <w:tcW w:w="2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安全技术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52:00Z</dcterms:created>
  <dc:creator>Lenovo User</dc:creator>
  <dc:description/>
  <cp:keywords/>
  <dc:language>en-US</dc:language>
  <cp:lastModifiedBy>Lenovo User</cp:lastModifiedBy>
  <dcterms:modified xsi:type="dcterms:W3CDTF">2014-04-28T08:54:00Z</dcterms:modified>
  <cp:revision>1</cp:revision>
  <dc:subject/>
  <dc:title>普通高等学校高职高专（专科）专业目录(2012版)</dc:title>
</cp:coreProperties>
</file>