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46302269"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288593457"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2059958353"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674155491"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396945717"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1848450495"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311770295"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222539611"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318085113"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059678457"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02365840"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156630460"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